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ealth Services Academy</w:t>
      </w:r>
    </w:p>
    <w:p>
      <w:pPr>
        <w:pStyle w:val="Normal"/>
        <w:jc w:val="center"/>
        <w:rPr/>
      </w:pPr>
      <w:r>
        <w:rPr>
          <w:sz w:val="40"/>
          <w:szCs w:val="40"/>
        </w:rPr>
        <w:t>10’-11’ In-Service Record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Alisha Kellett</w:t>
        <w:tab/>
        <w:tab/>
        <w:tab/>
        <w:t xml:space="preserve">approx. 100 hour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ura Hood</w:t>
        <w:tab/>
        <w:tab/>
        <w:tab/>
        <w:t>approx. 100 hours (not all poste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rlie Nealis</w:t>
        <w:tab/>
        <w:tab/>
        <w:t xml:space="preserve">approx. ?? hour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rma Faria</w:t>
        <w:tab/>
        <w:tab/>
        <w:tab/>
        <w:t xml:space="preserve">approx. 40 hour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nda Woodard</w:t>
        <w:tab/>
        <w:tab/>
        <w:t>approx. 60 hour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szCs w:val="40"/>
        </w:rPr>
        <w:t>Sheila Cruz</w:t>
        <w:tab/>
        <w:tab/>
        <w:tab/>
        <w:t xml:space="preserve">approx. 20 hou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11:00Z</dcterms:created>
  <dc:creator>adkellet</dc:creator>
  <dc:description/>
  <cp:keywords/>
  <dc:language>en-US</dc:language>
  <cp:lastModifiedBy>adkellet</cp:lastModifiedBy>
  <dcterms:modified xsi:type="dcterms:W3CDTF">2011-05-11T14:29:00Z</dcterms:modified>
  <cp:revision>8</cp:revision>
  <dc:subject/>
  <dc:title/>
</cp:coreProperties>
</file>